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Rīg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1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čards Nauzer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Āgenskalna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āte Lapiņ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emijs Smelov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2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s Vēver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Valda Zālīša sākum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Emīlija Rank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Āgenskalna sākum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Baitaļu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Dābol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25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iela Lešins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88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Meždreij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ra Kateša Zadovs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eksandra Tishakov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21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a Petrov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88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la Elīze Viļumson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C”Rīgas Dizaina un mākslas vidusskola”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ralds Babri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C”Rīgas Dizaina un mākslas vidusskola”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, 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